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328930" distL="6400800" distR="6400800" simplePos="0" locked="0" layoutInCell="0" allowOverlap="1" relativeHeight="2">
                <wp:simplePos x="0" y="0"/>
                <wp:positionH relativeFrom="page">
                  <wp:posOffset>5060950</wp:posOffset>
                </wp:positionH>
                <wp:positionV relativeFrom="page">
                  <wp:posOffset>485140</wp:posOffset>
                </wp:positionV>
                <wp:extent cx="1914525" cy="3835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Приложение 8 К приказу от 29.12.2023 N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0.75pt;height:30.2pt;mso-wrap-distance-left:504pt;mso-wrap-distance-right:504pt;mso-wrap-distance-top:5.7pt;mso-wrap-distance-bottom:25.9pt;margin-top:38.2pt;mso-position-vertical-relative:page;margin-left:398.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Приложение 8 К приказу от 29.12.2023 N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1625" distB="362585" distL="6400800" distR="6400800" simplePos="0" locked="0" layoutInCell="0" allowOverlap="1" relativeHeight="3">
                <wp:simplePos x="0" y="0"/>
                <wp:positionH relativeFrom="page">
                  <wp:posOffset>2546350</wp:posOffset>
                </wp:positionH>
                <wp:positionV relativeFrom="page">
                  <wp:posOffset>1198245</wp:posOffset>
                </wp:positionV>
                <wp:extent cx="3221990" cy="1612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Положение о служебных командиров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3.7pt;height:12.7pt;mso-wrap-distance-left:504pt;mso-wrap-distance-right:504pt;mso-wrap-distance-top:23.75pt;mso-wrap-distance-bottom:28.55pt;margin-top:94.35pt;mso-position-vertical-relative:page;margin-left:200.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9"/>
                          <w:rFonts w:eastAsia="Times New Roman"/>
                          <w:lang w:val="ru-RU" w:eastAsia="ru-RU" w:bidi="ar-SA"/>
                        </w:rPr>
                        <w:t>Положение о служебных командиров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1625" distB="72390" distL="6400800" distR="6400800" simplePos="0" locked="0" layoutInCell="0" allowOverlap="1" relativeHeight="4">
                <wp:simplePos x="0" y="0"/>
                <wp:positionH relativeFrom="page">
                  <wp:posOffset>1040765</wp:posOffset>
                </wp:positionH>
                <wp:positionV relativeFrom="page">
                  <wp:posOffset>1722120</wp:posOffset>
                </wp:positionV>
                <wp:extent cx="5931535" cy="80594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805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tabs>
                                <w:tab w:val="clear" w:pos="720"/>
                                <w:tab w:val="left" w:pos="547" w:leader="none"/>
                              </w:tabs>
                              <w:bidi w:val="0"/>
                              <w:ind w:left="307" w:right="0" w:hanging="0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1.</w:t>
                            </w:r>
                            <w:r>
                              <w:rPr>
                                <w:rStyle w:val="FontStyle19"/>
                                <w:rFonts w:eastAsia="Times New Roman"/>
                                <w:b w:val="false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Общие положения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67" w:right="0" w:firstLine="25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8" w:before="34" w:after="0"/>
                              <w:ind w:left="67" w:right="0" w:firstLine="25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1.1.Настоящее Положение определяет порядок организации служебных командировок сотрудников учреждения на территории Российской Федерации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78"/>
                              <w:ind w:left="5" w:right="0" w:firstLine="686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В командировку направляется работник, состоящий в трудовых отношениях с работодателем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5" w:right="0" w:firstLine="9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74" w:before="34" w:after="0"/>
                              <w:ind w:left="5" w:right="0" w:firstLine="902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1.2.Служебной командировкой сотрудника является поездка сотрудника по распоряжению руководителя учреждения на определенный срок вне места постоянной работы для выполнения служебного поручения, либо участия в мероприятиях, соответствующих уставным целям и задачам учре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31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 w:before="34" w:after="0"/>
                              <w:ind w:left="317" w:right="0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1.3.Основными задачами служебных командировок являются: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59" w:leader="none"/>
                              </w:tabs>
                              <w:bidi w:val="0"/>
                              <w:spacing w:lineRule="exact" w:line="274"/>
                              <w:ind w:left="0" w:right="442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решение конкретных задач производственно-хозяйственной, финансовой и иной деятельности учреждения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59" w:leader="none"/>
                              </w:tabs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участие в конференции, совещаний, семинаров и иных мероприятий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31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before="53" w:after="0"/>
                              <w:ind w:left="317" w:right="0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1.4.Не являются служебными командировками: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59" w:leader="none"/>
                              </w:tabs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служебные поездки сотрудников, должностные обязанности которых предполагают разъездной характер работы, если иное не предусмотрено локальными или нормативными правовыми актами;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59" w:leader="none"/>
                              </w:tabs>
                              <w:bidi w:val="0"/>
                              <w:spacing w:lineRule="exact" w:line="274"/>
                              <w:ind w:left="0" w:right="782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поездки в местность, откуда сотрудник по условиям транспортного сообщения и характеру работы имеет возможность ежедневно возвращаться к местожительству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/>
                              <w:ind w:left="5" w:right="0" w:firstLine="298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Вопрос о целесообразности и необходимости ежедневного возвращения сотрудника из места служебной командировки к местожительству, в каждом конкретном случае определяет руководитель учреждения, осуществивший командирование сотрудника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10" w:right="14" w:firstLine="52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 w:before="34" w:after="0"/>
                              <w:ind w:left="10" w:right="14" w:firstLine="523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1.5.Не допускается направление в командировку и выдача аванса сотрудникам, не отчитавшимся об израсходованных средствах в предыдущей командировке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bidi w:val="0"/>
                              <w:spacing w:lineRule="exact" w:line="240"/>
                              <w:ind w:left="30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20"/>
                                <w:tab w:val="left" w:pos="547" w:leader="none"/>
                              </w:tabs>
                              <w:bidi w:val="0"/>
                              <w:spacing w:before="53" w:after="0"/>
                              <w:ind w:left="307" w:right="0" w:hanging="0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2.</w:t>
                            </w:r>
                            <w:r>
                              <w:rPr>
                                <w:rStyle w:val="FontStyle19"/>
                                <w:rFonts w:eastAsia="Times New Roman"/>
                                <w:b w:val="false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Срок и режим командировк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10" w:right="24" w:firstLine="59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8" w:before="34" w:after="0"/>
                              <w:ind w:left="10" w:right="24" w:firstLine="59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2.1.Срок командировки сотрудника определяет руководитель      с      учетом объема, сложности и других особенностей служебного поруч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10" w:right="0" w:firstLine="24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 w:before="34" w:after="0"/>
                              <w:ind w:left="10" w:right="0" w:firstLine="245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2.2.Продолжительность командировки исчисляется по фактическому количеству дней пребывания в служебной командировке со дня убытия из учреждения, но не более дней, указанных в приказе, и по день возвращения (включительно) обратно после выполнения служебного задания (включая выходные и нерабочие праздничные дни)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/>
                              <w:ind w:left="5" w:right="0" w:firstLine="298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Днем выезда сотрудника в командировку считается день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, постоянной работы. При отправлении транспортного средства до 24 часов включительно днем выбытия в командировку считаются текущие сутки, а с 00 часов и позже - следующие сут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7.05pt;height:634.6pt;mso-wrap-distance-left:504pt;mso-wrap-distance-right:504pt;mso-wrap-distance-top:23.75pt;mso-wrap-distance-bottom:5.7pt;margin-top:135.6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tabs>
                          <w:tab w:val="clear" w:pos="720"/>
                          <w:tab w:val="left" w:pos="547" w:leader="none"/>
                        </w:tabs>
                        <w:bidi w:val="0"/>
                        <w:ind w:left="307" w:right="0" w:hanging="0"/>
                        <w:rPr/>
                      </w:pPr>
                      <w:r>
                        <w:rPr>
                          <w:rStyle w:val="FontStyle19"/>
                          <w:rFonts w:eastAsia="Times New Roman"/>
                          <w:lang w:val="ru-RU" w:eastAsia="ru-RU" w:bidi="ar-SA"/>
                        </w:rPr>
                        <w:t>1.</w:t>
                      </w:r>
                      <w:r>
                        <w:rPr>
                          <w:rStyle w:val="FontStyle19"/>
                          <w:rFonts w:eastAsia="Times New Roman"/>
                          <w:b w:val="false"/>
                          <w:sz w:val="20"/>
                          <w:szCs w:val="20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9"/>
                          <w:rFonts w:eastAsia="Times New Roman"/>
                          <w:lang w:val="ru-RU" w:eastAsia="ru-RU" w:bidi="ar-SA"/>
                        </w:rPr>
                        <w:t>Общие положения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67" w:right="0" w:firstLine="25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8" w:before="34" w:after="0"/>
                        <w:ind w:left="67" w:right="0" w:firstLine="25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1.1.Настоящее Положение определяет порядок организации служебных командировок сотрудников учреждения на территории Российской Федерации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78"/>
                        <w:ind w:left="5" w:right="0" w:firstLine="686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В командировку направляется работник, состоящий в трудовых отношениях с работодателем.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5" w:right="0" w:firstLine="90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74" w:before="34" w:after="0"/>
                        <w:ind w:left="5" w:right="0" w:firstLine="902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1.2.Служебной командировкой сотрудника является поездка сотрудника по распоряжению руководителя учреждения на определенный срок вне места постоянной работы для выполнения служебного поручения, либо участия в мероприятиях, соответствующих уставным целям и задачам учреждения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31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4" w:before="34" w:after="0"/>
                        <w:ind w:left="317" w:right="0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1.3.Основными задачами служебных командировок являются: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59" w:leader="none"/>
                        </w:tabs>
                        <w:bidi w:val="0"/>
                        <w:spacing w:lineRule="exact" w:line="274"/>
                        <w:ind w:left="0" w:right="442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решение конкретных задач производственно-хозяйственной, финансовой и иной деятельности учреждения;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59" w:leader="none"/>
                        </w:tabs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участие в конференции, совещаний, семинаров и иных мероприятий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31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before="53" w:after="0"/>
                        <w:ind w:left="317" w:right="0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1.4.Не являются служебными командировками: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59" w:leader="none"/>
                        </w:tabs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служебные поездки сотрудников, должностные обязанности которых предполагают разъездной характер работы, если иное не предусмотрено локальными или нормативными правовыми актами;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59" w:leader="none"/>
                        </w:tabs>
                        <w:bidi w:val="0"/>
                        <w:spacing w:lineRule="exact" w:line="274"/>
                        <w:ind w:left="0" w:right="782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поездки в местность, откуда сотрудник по условиям транспортного сообщения и характеру работы имеет возможность ежедневно возвращаться к местожительству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4"/>
                        <w:ind w:left="5" w:right="0" w:firstLine="298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Вопрос о целесообразности и необходимости ежедневного возвращения сотрудника из места служебной командировки к местожительству, в каждом конкретном случае определяет руководитель учреждения, осуществивший командирование сотрудника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10" w:right="14" w:firstLine="52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 w:before="34" w:after="0"/>
                        <w:ind w:left="10" w:right="14" w:firstLine="523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1.5.Не допускается направление в командировку и выдача аванса сотрудникам, не отчитавшимся об израсходованных средствах в предыдущей командировке.</w:t>
                      </w:r>
                    </w:p>
                    <w:p>
                      <w:pPr>
                        <w:pStyle w:val="Style101"/>
                        <w:widowControl/>
                        <w:bidi w:val="0"/>
                        <w:spacing w:lineRule="exact" w:line="240"/>
                        <w:ind w:left="30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20"/>
                          <w:tab w:val="left" w:pos="547" w:leader="none"/>
                        </w:tabs>
                        <w:bidi w:val="0"/>
                        <w:spacing w:before="53" w:after="0"/>
                        <w:ind w:left="307" w:right="0" w:hanging="0"/>
                        <w:rPr/>
                      </w:pPr>
                      <w:r>
                        <w:rPr>
                          <w:rStyle w:val="FontStyle19"/>
                          <w:rFonts w:eastAsia="Times New Roman"/>
                          <w:lang w:val="ru-RU" w:eastAsia="ru-RU" w:bidi="ar-SA"/>
                        </w:rPr>
                        <w:t>2.</w:t>
                      </w:r>
                      <w:r>
                        <w:rPr>
                          <w:rStyle w:val="FontStyle19"/>
                          <w:rFonts w:eastAsia="Times New Roman"/>
                          <w:b w:val="false"/>
                          <w:sz w:val="20"/>
                          <w:szCs w:val="20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9"/>
                          <w:rFonts w:eastAsia="Times New Roman"/>
                          <w:lang w:val="ru-RU" w:eastAsia="ru-RU" w:bidi="ar-SA"/>
                        </w:rPr>
                        <w:t>Срок и режим командировки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10" w:right="24" w:firstLine="59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8" w:before="34" w:after="0"/>
                        <w:ind w:left="10" w:right="24" w:firstLine="59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2.1.Срок командировки сотрудника определяет руководитель      с      учетом объема, сложности и других особенностей служебного поручения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10" w:right="0" w:firstLine="24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4" w:before="34" w:after="0"/>
                        <w:ind w:left="10" w:right="0" w:firstLine="245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2.2.Продолжительность командировки исчисляется по фактическому количеству дней пребывания в служебной командировке со дня убытия из учреждения, но не более дней, указанных в приказе, и по день возвращения (включительно) обратно после выполнения служебного задания (включая выходные и нерабочие праздничные дни)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74"/>
                        <w:ind w:left="5" w:right="0" w:firstLine="298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Днем выезда сотрудника в командировку считается день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, постоянной работы. При отправлении транспортного средства до 24 часов включительно днем выбытия в командировку считаются текущие сутки, а с 00 часов и позже - следующие сут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39" w:right="919" w:gutter="0" w:header="0" w:top="764" w:footer="0" w:bottom="713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642" w:right="922" w:gutter="0" w:header="0" w:top="764" w:footer="0" w:bottom="713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5">
                <wp:simplePos x="0" y="0"/>
                <wp:positionH relativeFrom="page">
                  <wp:posOffset>1042670</wp:posOffset>
                </wp:positionH>
                <wp:positionV relativeFrom="page">
                  <wp:posOffset>485140</wp:posOffset>
                </wp:positionV>
                <wp:extent cx="5931535" cy="92964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/>
                              <w:ind w:left="5" w:right="5" w:firstLine="312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В случае если станция, аэропорт находятся за чертой населенного пункта, учитывается время, необходимое для проезда до станции, аэропорта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/>
                              <w:ind w:left="5" w:right="0" w:firstLine="23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День выезда в служебную командировку (день приезда из служебной командировки) определяется по региональному времени отправления (прибытия) транспортного средства в соответствии с расписанием движения. В случае отправления (прибытия) транспортного средства во время, отличное от расписания, фактическое время отправления (прибытия) подтверждается соответствующими справками или заверенными отметками на проездных билетах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0" w:right="5" w:firstLine="94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74" w:before="34" w:after="0"/>
                              <w:ind w:left="0" w:right="5" w:firstLine="946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2.3.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bidi w:val="0"/>
                              <w:spacing w:lineRule="exact" w:line="274"/>
                              <w:ind w:left="10" w:right="0" w:firstLine="768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Факт наличия данных обстоятельств должен быть подтвержден проведенной служебной проверкой, по результатам которой в установленном порядке выносится соответствующее заключение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/>
                              <w:ind w:left="0" w:right="0" w:firstLine="49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За время задержки в пути без уважительных причин сотруднику не выплачивается зарплата, не возмещаются суточные расходы, расходы на наем жилого помещения и другие расходы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lineRule="exact" w:line="240"/>
                              <w:ind w:left="37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before="53" w:after="0"/>
                              <w:ind w:left="370" w:right="0" w:hanging="0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3. Порядок оформления служебных командировок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30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before="58" w:after="0"/>
                              <w:ind w:left="307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1.Оформление служебных командировок по Росси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0" w:firstLine="3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 w:before="38" w:after="0"/>
                              <w:ind w:left="5" w:right="0" w:firstLine="302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1.1.Планирование командировок осуществляется на основании комплексного плана командировок на год, утвержденного руководителем по согласованию с главным бухгалтером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bidi w:val="0"/>
                              <w:spacing w:lineRule="exact" w:line="274"/>
                              <w:ind w:left="5" w:right="5" w:firstLine="418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Контроль за эффективностью использования командировочных расходов возлагается на бухгалтерию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5" w:right="0" w:firstLine="88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74" w:before="34" w:after="0"/>
                              <w:ind w:left="5" w:right="0" w:firstLine="883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1.2.Внеплановые командировки сотрудников осуществляются по решению руководителя на основании служебной записки руководителя структурного подразделения, инициировавшего выезд, при наличии финансовых средств на командировочные расходы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bidi w:val="0"/>
                              <w:spacing w:lineRule="exact" w:line="240"/>
                              <w:ind w:left="0" w:right="0" w:firstLine="4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/>
                              <w:bidi w:val="0"/>
                              <w:spacing w:lineRule="exact" w:line="274" w:before="34" w:after="0"/>
                              <w:ind w:left="0" w:right="0" w:firstLine="408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1.3.Основанием для командирования сотрудников считается служебное задание (по форме № Т-10а) руководителя структурного подразделения (уполномоченного должностного лица) сотруднику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/>
                              <w:ind w:left="302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На основании полученного служебного задания кадровая служба готовит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403" w:leader="none"/>
                              </w:tabs>
                              <w:bidi w:val="0"/>
                              <w:spacing w:lineRule="exact" w:line="274"/>
                              <w:ind w:left="10" w:right="5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8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приказ (форма № Т-9) о направлении сотрудника в командировку или приказ (распоряжение) о направлении сотрудников в командировку (форма № Т-9а)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264" w:leader="none"/>
                              </w:tabs>
                              <w:bidi w:val="0"/>
                              <w:spacing w:lineRule="exact" w:line="274"/>
                              <w:ind w:left="2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8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Командировочные документы, служебное задание подписываются руководителем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/>
                              <w:ind w:left="10" w:right="19" w:firstLine="533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Кадровая служба знакомит командируемого сотрудника с приказом и выдает ему служебное задание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bidi w:val="0"/>
                              <w:spacing w:lineRule="exact" w:line="274"/>
                              <w:ind w:left="5" w:right="14" w:firstLine="787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Однодневная командировка должна быть оформлена приказом руководителя, командировочное удостоверение при этом не выписывается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/>
                              <w:ind w:left="0" w:right="5" w:firstLine="317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Для контроля выполнения сотрудниками служебного задания, а также для упрощения расчета выплат по итогам командировки, дополнительно выдается командировочное удостоверение (по форме № Т-10). Если принимающая организация отказывается проставлять отметки о прибытии и выбытия командируемого сотрудника, авансовый отчет принимать без командировочного удостоверения, так как командировочное удостоверение отменено постановлением Правительства РФ от 29.12.2014 года № 1595 (вступило в действие с 8 января 2015г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7.05pt;height:732pt;mso-wrap-distance-left:504pt;mso-wrap-distance-right:504pt;mso-wrap-distance-top:5.7pt;mso-wrap-distance-bottom:5.7pt;margin-top:38.2pt;mso-position-vertical-relative:page;margin-left:82.1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bidi w:val="0"/>
                        <w:spacing w:lineRule="exact" w:line="274"/>
                        <w:ind w:left="5" w:right="5" w:firstLine="312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В случае если станция, аэропорт находятся за чертой населенного пункта, учитывается время, необходимое для проезда до станции, аэропорта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74"/>
                        <w:ind w:left="5" w:right="0" w:firstLine="23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День выезда в служебную командировку (день приезда из служебной командировки) определяется по региональному времени отправления (прибытия) транспортного средства в соответствии с расписанием движения. В случае отправления (прибытия) транспортного средства во время, отличное от расписания, фактическое время отправления (прибытия) подтверждается соответствующими справками или заверенными отметками на проездных билетах.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0" w:right="5" w:firstLine="94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74" w:before="34" w:after="0"/>
                        <w:ind w:left="0" w:right="5" w:firstLine="946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2.3.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.</w:t>
                      </w:r>
                    </w:p>
                    <w:p>
                      <w:pPr>
                        <w:pStyle w:val="Style141"/>
                        <w:widowControl/>
                        <w:bidi w:val="0"/>
                        <w:spacing w:lineRule="exact" w:line="274"/>
                        <w:ind w:left="10" w:right="0" w:firstLine="768"/>
                        <w:jc w:val="both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Факт наличия данных обстоятельств должен быть подтвержден проведенной служебной проверкой, по результатам которой в установленном порядке выносится соответствующее заключение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/>
                        <w:ind w:left="0" w:right="0" w:firstLine="49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За время задержки в пути без уважительных причин сотруднику не выплачивается зарплата, не возмещаются суточные расходы, расходы на наем жилого помещения и другие расходы.</w:t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lineRule="exact" w:line="240"/>
                        <w:ind w:left="37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before="53" w:after="0"/>
                        <w:ind w:left="370" w:right="0" w:hanging="0"/>
                        <w:rPr/>
                      </w:pPr>
                      <w:r>
                        <w:rPr>
                          <w:rStyle w:val="FontStyle19"/>
                          <w:rFonts w:eastAsia="Times New Roman"/>
                          <w:lang w:val="ru-RU" w:eastAsia="ru-RU" w:bidi="ar-SA"/>
                        </w:rPr>
                        <w:t>3. Порядок оформления служебных командировок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30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before="58" w:after="0"/>
                        <w:ind w:left="307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1.Оформление служебных командировок по России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0" w:firstLine="30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4" w:before="38" w:after="0"/>
                        <w:ind w:left="5" w:right="0" w:firstLine="302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1.1.Планирование командировок осуществляется на основании комплексного плана командировок на год, утвержденного руководителем по согласованию с главным бухгалтером.</w:t>
                      </w:r>
                    </w:p>
                    <w:p>
                      <w:pPr>
                        <w:pStyle w:val="Style16"/>
                        <w:widowControl/>
                        <w:bidi w:val="0"/>
                        <w:spacing w:lineRule="exact" w:line="274"/>
                        <w:ind w:left="5" w:right="5" w:firstLine="418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Контроль за эффективностью использования командировочных расходов возлагается на бухгалтерию.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5" w:right="0" w:firstLine="88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74" w:before="34" w:after="0"/>
                        <w:ind w:left="5" w:right="0" w:firstLine="883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1.2.Внеплановые командировки сотрудников осуществляются по решению руководителя на основании служебной записки руководителя структурного подразделения, инициировавшего выезд, при наличии финансовых средств на командировочные расходы.</w:t>
                      </w:r>
                    </w:p>
                    <w:p>
                      <w:pPr>
                        <w:pStyle w:val="Style16"/>
                        <w:widowControl/>
                        <w:bidi w:val="0"/>
                        <w:spacing w:lineRule="exact" w:line="240"/>
                        <w:ind w:left="0" w:right="0" w:firstLine="4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widowControl/>
                        <w:bidi w:val="0"/>
                        <w:spacing w:lineRule="exact" w:line="274" w:before="34" w:after="0"/>
                        <w:ind w:left="0" w:right="0" w:firstLine="408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1.3.Основанием для командирования сотрудников считается служебное задание (по форме № Т-10а) руководителя структурного подразделения (уполномоченного должностного лица) сотруднику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74"/>
                        <w:ind w:left="302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На основании полученного служебного задания кадровая служба готовит: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403" w:leader="none"/>
                        </w:tabs>
                        <w:bidi w:val="0"/>
                        <w:spacing w:lineRule="exact" w:line="274"/>
                        <w:ind w:left="10" w:right="5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8"/>
                          <w:rFonts w:eastAsia="Times New Roman"/>
                          <w:sz w:val="20"/>
                          <w:szCs w:val="20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приказ (форма № Т-9) о направлении сотрудника в командировку или приказ (распоряжение) о направлении сотрудников в командировку (форма № Т-9а).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264" w:leader="none"/>
                        </w:tabs>
                        <w:bidi w:val="0"/>
                        <w:spacing w:lineRule="exact" w:line="274"/>
                        <w:ind w:left="29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8"/>
                          <w:rFonts w:eastAsia="Times New Roman"/>
                          <w:sz w:val="20"/>
                          <w:szCs w:val="20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Командировочные документы, служебное задание подписываются руководителем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/>
                        <w:ind w:left="10" w:right="19" w:firstLine="533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Кадровая служба знакомит командируемого сотрудника с приказом и выдает ему служебное задание.</w:t>
                      </w:r>
                    </w:p>
                    <w:p>
                      <w:pPr>
                        <w:pStyle w:val="Style141"/>
                        <w:widowControl/>
                        <w:bidi w:val="0"/>
                        <w:spacing w:lineRule="exact" w:line="274"/>
                        <w:ind w:left="5" w:right="14" w:firstLine="787"/>
                        <w:jc w:val="both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Однодневная командировка должна быть оформлена приказом руководителя, командировочное удостоверение при этом не выписывается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74"/>
                        <w:ind w:left="0" w:right="5" w:firstLine="317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Для контроля выполнения сотрудниками служебного задания, а также для упрощения расчета выплат по итогам командировки, дополнительно выдается командировочное удостоверение (по форме № Т-10). Если принимающая организация отказывается проставлять отметки о прибытии и выбытия командируемого сотрудника, авансовый отчет принимать без командировочного удостоверения, так как командировочное удостоверение отменено постановлением Правительства РФ от 29.12.2014 года № 1595 (вступило в действие с 8 января 2015г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42" w:right="922" w:gutter="0" w:header="0" w:top="805" w:footer="0" w:bottom="944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6">
                <wp:simplePos x="0" y="0"/>
                <wp:positionH relativeFrom="page">
                  <wp:posOffset>1042670</wp:posOffset>
                </wp:positionH>
                <wp:positionV relativeFrom="page">
                  <wp:posOffset>511175</wp:posOffset>
                </wp:positionV>
                <wp:extent cx="5931535" cy="91224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912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/>
                              <w:ind w:left="5" w:right="10" w:firstLine="475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1.4.Не позднее, чем за три рабочих дня до начала командировки копия приказа о командировке направляется в бухгалтерию для выплаты денежных средств.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bidi w:val="0"/>
                              <w:spacing w:lineRule="exact" w:line="240"/>
                              <w:ind w:left="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31"/>
                              <w:widowControl/>
                              <w:bidi w:val="0"/>
                              <w:spacing w:before="53" w:after="0"/>
                              <w:ind w:left="67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2.Выдача денежных средств на командировочные расходы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14" w:firstLine="58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 w:before="38" w:after="0"/>
                              <w:ind w:left="5" w:right="14" w:firstLine="586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2.1.Финансирование командировочных расходов производится в соответствии с предварительно утвержденным графиком командировок за счет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74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Выделенных ассигнований из средств ОМС;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74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Средств от платной деятельност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/>
                              <w:ind w:left="5" w:right="10" w:firstLine="504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2.2.Выдача командируемым сотрудникам денежных средств на командировочные расходы осуществляется на основании заявления сотрудника и приказа о направлении сотрудника в командировку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/>
                              <w:ind w:left="5" w:right="5" w:firstLine="523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2.3.Выдача денежных средств на командировочные расходы производится путем перечисления на зарплатную карту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74"/>
                              <w:ind w:left="0" w:right="0" w:firstLine="893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3.2.4.Если для окончания расчета за командировку необходимо выплатить дополнительные средства или сотрудником не получены авансовые средства на командировку, их выплата сотруднику осуществляется после составления авансового отчета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bidi w:val="0"/>
                              <w:spacing w:lineRule="exact" w:line="240"/>
                              <w:ind w:left="5" w:right="883" w:firstLine="2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11"/>
                              <w:widowControl/>
                              <w:bidi w:val="0"/>
                              <w:spacing w:lineRule="exact" w:line="278" w:before="29" w:after="0"/>
                              <w:ind w:left="5" w:right="883" w:firstLine="298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4. Гарантии и компенсации при направлении сотрудников в служебные командировк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10" w:right="5" w:firstLine="64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 w:before="34" w:after="0"/>
                              <w:ind w:left="10" w:right="5" w:firstLine="648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4.1.За командированным сотрудником сохраняется место работы (должность) и средний заработок за время командировки, в том числе и за время пребывания в пут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/>
                              <w:ind w:left="5" w:right="0" w:firstLine="134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Средний заработок за время пребывания сотрудника в командировке сохраняется на все рабочие дни недели по графику, установленному по месту постоянной работы. 4.2.Командированному сотруднику учреждение обязано возместить: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538" w:leader="none"/>
                              </w:tabs>
                              <w:bidi w:val="0"/>
                              <w:spacing w:lineRule="exact" w:line="274"/>
                              <w:ind w:left="178" w:right="0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Расходы на проезд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538" w:leader="none"/>
                              </w:tabs>
                              <w:bidi w:val="0"/>
                              <w:spacing w:lineRule="exact" w:line="274"/>
                              <w:ind w:left="538" w:right="0" w:hanging="36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Расходы по найму жилого помещения, но не более стоимости однокомнатного (одноместного номера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538" w:leader="none"/>
                              </w:tabs>
                              <w:bidi w:val="0"/>
                              <w:spacing w:lineRule="exact" w:line="274"/>
                              <w:ind w:left="538" w:right="0" w:hanging="36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Дополнительные        расходы,        связанные        с        проживанием        вне        постоянного местожительства (суточные);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tabs>
                                <w:tab w:val="clear" w:pos="720"/>
                                <w:tab w:val="left" w:pos="538" w:leader="none"/>
                              </w:tabs>
                              <w:bidi w:val="0"/>
                              <w:spacing w:lineRule="exact" w:line="274"/>
                              <w:ind w:left="302" w:right="2208" w:hanging="125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8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Другие расходы, произведенные с разрешения руководителя. 4.3.Расходы на проезд учреждение возмещает сотруднику: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bidi w:val="0"/>
                              <w:spacing w:lineRule="exact" w:line="274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-до места командировки и обратно; -из одного населенного пункта в другой (если сотрудник командирован в несколько организаций, расположенных в разных населенных пунктах). В состав этих расходов входит: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/>
                              <w:ind w:left="62" w:right="2208" w:firstLine="245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-стоимость проездного билета на транспорте общего пользования: воздушным транспортом - по тарифу экономического класса;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bidi w:val="0"/>
                              <w:spacing w:lineRule="exact" w:line="274"/>
                              <w:ind w:left="0" w:right="5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морским и речным транспортом - по тарифам, установленным перевозчиком, но не выше стоимости проезда в четырехместной каюте с комплексным обслуживанием пассажиров; железнодорожным транспортом - в вагоне повышенной комфортности, отнесенном к вагону экономического класса, с четырехместными купе категории «К»; автомобильным транспортом - в автотранспортном средстве общего пользования (кроме такси);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bidi w:val="0"/>
                              <w:spacing w:lineRule="exact" w:line="274"/>
                              <w:ind w:left="307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-стоимость услуг по оформлению проездных билетов;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bidi w:val="0"/>
                              <w:spacing w:lineRule="exact" w:line="274"/>
                              <w:ind w:left="307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-расходы на оплату постельных принадлежностей в поездах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74"/>
                              <w:ind w:left="10" w:right="10" w:firstLine="696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Расходы на приобретение проездного документа на все виды транспорта при следовании к месту командировки и обратно к месту работы возмещаются в соответствии с представленными документ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7.05pt;height:718.3pt;mso-wrap-distance-left:504pt;mso-wrap-distance-right:504pt;mso-wrap-distance-top:5.7pt;mso-wrap-distance-bottom:5.7pt;margin-top:40.25pt;mso-position-vertical-relative:page;margin-left:82.1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spacing w:lineRule="exact" w:line="274"/>
                        <w:ind w:left="5" w:right="10" w:firstLine="475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1.4.Не позднее, чем за три рабочих дня до начала командировки копия приказа о командировке направляется в бухгалтерию для выплаты денежных средств.</w:t>
                      </w:r>
                    </w:p>
                    <w:p>
                      <w:pPr>
                        <w:pStyle w:val="Style131"/>
                        <w:widowControl/>
                        <w:bidi w:val="0"/>
                        <w:spacing w:lineRule="exact" w:line="240"/>
                        <w:ind w:left="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31"/>
                        <w:widowControl/>
                        <w:bidi w:val="0"/>
                        <w:spacing w:before="53" w:after="0"/>
                        <w:ind w:left="67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2.Выдача денежных средств на командировочные расходы: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14" w:firstLine="58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 w:before="38" w:after="0"/>
                        <w:ind w:left="5" w:right="14" w:firstLine="586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2.1.Финансирование командировочных расходов производится в соответствии с предварительно утвержденным графиком командировок за счет: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74"/>
                        <w:ind w:left="360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Выделенных ассигнований из средств ОМС;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74"/>
                        <w:ind w:left="360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Средств от платной деятельности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/>
                        <w:ind w:left="5" w:right="10" w:firstLine="504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2.2.Выдача командируемым сотрудникам денежных средств на командировочные расходы осуществляется на основании заявления сотрудника и приказа о направлении сотрудника в командировку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/>
                        <w:ind w:left="5" w:right="5" w:firstLine="523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2.3.Выдача денежных средств на командировочные расходы производится путем перечисления на зарплатную карту.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74"/>
                        <w:ind w:left="0" w:right="0" w:firstLine="893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3.2.4.Если для окончания расчета за командировку необходимо выплатить дополнительные средства или сотрудником не получены авансовые средства на командировку, их выплата сотруднику осуществляется после составления авансового отчета.</w:t>
                      </w:r>
                    </w:p>
                    <w:p>
                      <w:pPr>
                        <w:pStyle w:val="Style111"/>
                        <w:widowControl/>
                        <w:bidi w:val="0"/>
                        <w:spacing w:lineRule="exact" w:line="240"/>
                        <w:ind w:left="5" w:right="883" w:firstLine="2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11"/>
                        <w:widowControl/>
                        <w:bidi w:val="0"/>
                        <w:spacing w:lineRule="exact" w:line="278" w:before="29" w:after="0"/>
                        <w:ind w:left="5" w:right="883" w:firstLine="298"/>
                        <w:rPr/>
                      </w:pPr>
                      <w:r>
                        <w:rPr>
                          <w:rStyle w:val="FontStyle19"/>
                          <w:rFonts w:eastAsia="Times New Roman"/>
                          <w:lang w:val="ru-RU" w:eastAsia="ru-RU" w:bidi="ar-SA"/>
                        </w:rPr>
                        <w:t>4. Гарантии и компенсации при направлении сотрудников в служебные командировки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10" w:right="5" w:firstLine="64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 w:before="34" w:after="0"/>
                        <w:ind w:left="10" w:right="5" w:firstLine="648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4.1.За командированным сотрудником сохраняется место работы (должность) и средний заработок за время командировки, в том числе и за время пребывания в пути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/>
                        <w:ind w:left="5" w:right="0" w:firstLine="134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Средний заработок за время пребывания сотрудника в командировке сохраняется на все рабочие дни недели по графику, установленному по месту постоянной работы. 4.2.Командированному сотруднику учреждение обязано возместить: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538" w:leader="none"/>
                        </w:tabs>
                        <w:bidi w:val="0"/>
                        <w:spacing w:lineRule="exact" w:line="274"/>
                        <w:ind w:left="178" w:right="0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Расходы на проезд;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538" w:leader="none"/>
                        </w:tabs>
                        <w:bidi w:val="0"/>
                        <w:spacing w:lineRule="exact" w:line="274"/>
                        <w:ind w:left="538" w:right="0" w:hanging="36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Расходы по найму жилого помещения, но не более стоимости однокомнатного (одноместного номера);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538" w:leader="none"/>
                        </w:tabs>
                        <w:bidi w:val="0"/>
                        <w:spacing w:lineRule="exact" w:line="274"/>
                        <w:ind w:left="538" w:right="0" w:hanging="36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Дополнительные        расходы,        связанные        с        проживанием        вне        постоянного местожительства (суточные);</w:t>
                      </w:r>
                    </w:p>
                    <w:p>
                      <w:pPr>
                        <w:pStyle w:val="Style121"/>
                        <w:widowControl/>
                        <w:tabs>
                          <w:tab w:val="clear" w:pos="720"/>
                          <w:tab w:val="left" w:pos="538" w:leader="none"/>
                        </w:tabs>
                        <w:bidi w:val="0"/>
                        <w:spacing w:lineRule="exact" w:line="274"/>
                        <w:ind w:left="302" w:right="2208" w:hanging="125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8"/>
                          <w:rFonts w:eastAsia="Times New Roman"/>
                          <w:sz w:val="20"/>
                          <w:szCs w:val="20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Другие расходы, произведенные с разрешения руководителя. 4.3.Расходы на проезд учреждение возмещает сотруднику:</w:t>
                      </w:r>
                    </w:p>
                    <w:p>
                      <w:pPr>
                        <w:pStyle w:val="Style131"/>
                        <w:widowControl/>
                        <w:bidi w:val="0"/>
                        <w:spacing w:lineRule="exact" w:line="274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-до места командировки и обратно; -из одного населенного пункта в другой (если сотрудник командирован в несколько организаций, расположенных в разных населенных пунктах). В состав этих расходов входит: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74"/>
                        <w:ind w:left="62" w:right="2208" w:firstLine="245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-стоимость проездного билета на транспорте общего пользования: воздушным транспортом - по тарифу экономического класса;</w:t>
                      </w:r>
                    </w:p>
                    <w:p>
                      <w:pPr>
                        <w:pStyle w:val="Style131"/>
                        <w:widowControl/>
                        <w:bidi w:val="0"/>
                        <w:spacing w:lineRule="exact" w:line="274"/>
                        <w:ind w:left="0" w:right="5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морским и речным транспортом - по тарифам, установленным перевозчиком, но не выше стоимости проезда в четырехместной каюте с комплексным обслуживанием пассажиров; железнодорожным транспортом - в вагоне повышенной комфортности, отнесенном к вагону экономического класса, с четырехместными купе категории «К»; автомобильным транспортом - в автотранспортном средстве общего пользования (кроме такси);</w:t>
                      </w:r>
                    </w:p>
                    <w:p>
                      <w:pPr>
                        <w:pStyle w:val="Style131"/>
                        <w:widowControl/>
                        <w:bidi w:val="0"/>
                        <w:spacing w:lineRule="exact" w:line="274"/>
                        <w:ind w:left="307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-стоимость услуг по оформлению проездных билетов;</w:t>
                      </w:r>
                    </w:p>
                    <w:p>
                      <w:pPr>
                        <w:pStyle w:val="Style131"/>
                        <w:widowControl/>
                        <w:bidi w:val="0"/>
                        <w:spacing w:lineRule="exact" w:line="274"/>
                        <w:ind w:left="307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-расходы на оплату постельных принадлежностей в поездах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74"/>
                        <w:ind w:left="10" w:right="10" w:firstLine="696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Расходы на приобретение проездного документа на все виды транспорта при следовании к месту командировки и обратно к месту работы возмещаются в соответствии с представленными документ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7">
                <wp:simplePos x="0" y="0"/>
                <wp:positionH relativeFrom="page">
                  <wp:posOffset>1042670</wp:posOffset>
                </wp:positionH>
                <wp:positionV relativeFrom="page">
                  <wp:posOffset>603885</wp:posOffset>
                </wp:positionV>
                <wp:extent cx="5931535" cy="78943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789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74"/>
                              <w:ind w:left="5" w:right="19" w:firstLine="629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4.4.Если до места командировки можно добраться разными видами транспорта, руководитель учреждения вправе по своему выбору оплатить сотруднику один из них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74"/>
                              <w:ind w:left="5" w:right="0" w:firstLine="595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4.5.Суточные выплачиваются по нормам, определенным Правительством РФ. По России суточные составляют - 100 рублей за каждый день нахождения в командировке, включая выходные и праздничные дни (за счет средств ОМС). При наличии средств от платной деятельности дополнительно выплачиваются суточные в размере 100 рублей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/>
                              <w:ind w:left="5" w:right="5" w:firstLine="49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В случае болезни сотрудника во время нахождения в командировке ему на общих основаниях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ся к постоянному месту работы, но не свыше двух месяцев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/>
                              <w:ind w:left="5" w:right="5" w:firstLine="523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Выплата суточных производится также, если заболевший находился на лечении в стационарном лечебном учреждении, на основании приказа о продлении срока командировки в установленном порядке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/>
                              <w:ind w:left="5" w:right="10" w:firstLine="322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4.6.При командировках по России расходы на наем жилья во время командировки (при наличии подтверждающих документов) за счет средств ОМС не могут превышать 550 руб. в сутки. При отсутствии документов, подтверждающих эти расходы, - 50 руб. в сутки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74"/>
                              <w:ind w:left="19" w:right="0" w:firstLine="446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4.7.Сотруднику, направленному в однодневную командировку, согласно статьям 167,168 Трудового кодекса РФ, оплачиваются: -средний заработок за день командировки; -расходы на проезд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74"/>
                              <w:ind w:left="187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-иные расходы, произведенные сотрудником с разрешения руководителя учреждения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lineRule="exact" w:line="240"/>
                              <w:ind w:left="30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before="53" w:after="0"/>
                              <w:ind w:left="307" w:right="0" w:hanging="0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5.Порядок отчета сотрудника о служебной командировке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firstLine="51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74" w:before="38" w:after="0"/>
                              <w:ind w:left="5" w:right="0" w:firstLine="514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5.1.В течение трех рабочих дней со дня возвращения из служебной командировки сотрудник обязательно дооформляет документы, которые были составлены перед отъездом, и заполняет авансовый отчет (по форме № 0504049) об израсходованных им суммах. В служебном задании (форма №Т-10а) сотрудник заполняет графу «Краткий отчет о выполнении задания». Этот отчет согласовывается с руководителем структурного подразделения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/>
                              <w:ind w:left="5" w:right="5" w:firstLine="322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Авансовый отчет сотрудник предоставляет в бухгалтерию. Одновременно с авансовым отчетом сотрудник передает в бухгалтерию все документы, которые подтверждают его расходы и производственный характер командировки. К ним относятся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74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Служебное задание с кратким отчетом о выполнении;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74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Проездные билеты;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74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Счета, счета-фактуры за проживание;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74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Чеки ККТ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74"/>
                              <w:ind w:left="0" w:right="0" w:firstLine="648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5.2.Остаток денежных средств, превышающий сумму, использованную согласно авансового отчета, подлежит возвращению сотрудником в кассу не позднее трех рабочих дней после возвращения из командировк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/>
                              <w:ind w:left="5" w:right="5" w:firstLine="37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В случае невозвращения сотрудником средств в определенный срок соответствующая сумма возмещается в порядке, установленном трудовым и гражданско-процессуальным законодательств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7.05pt;height:621.6pt;mso-wrap-distance-left:504pt;mso-wrap-distance-right:504pt;mso-wrap-distance-top:5.7pt;mso-wrap-distance-bottom:5.7pt;margin-top:47.55pt;mso-position-vertical-relative:page;margin-left:82.1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spacing w:lineRule="exact" w:line="274"/>
                        <w:ind w:left="5" w:right="19" w:firstLine="629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4.4.Если до места командировки можно добраться разными видами транспорта, руководитель учреждения вправе по своему выбору оплатить сотруднику один из них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74"/>
                        <w:ind w:left="5" w:right="0" w:firstLine="595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4.5.Суточные выплачиваются по нормам, определенным Правительством РФ. По России суточные составляют - 100 рублей за каждый день нахождения в командировке, включая выходные и праздничные дни (за счет средств ОМС). При наличии средств от платной деятельности дополнительно выплачиваются суточные в размере 100 рублей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/>
                        <w:ind w:left="5" w:right="5" w:firstLine="49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В случае болезни сотрудника во время нахождения в командировке ему на общих основаниях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ся к постоянному месту работы, но не свыше двух месяцев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/>
                        <w:ind w:left="5" w:right="5" w:firstLine="523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Выплата суточных производится также, если заболевший находился на лечении в стационарном лечебном учреждении, на основании приказа о продлении срока командировки в установленном порядке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74"/>
                        <w:ind w:left="5" w:right="10" w:firstLine="322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4.6.При командировках по России расходы на наем жилья во время командировки (при наличии подтверждающих документов) за счет средств ОМС не могут превышать 550 руб. в сутки. При отсутствии документов, подтверждающих эти расходы, - 50 руб. в сутки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74"/>
                        <w:ind w:left="19" w:right="0" w:firstLine="446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4.7.Сотруднику, направленному в однодневную командировку, согласно статьям 167,168 Трудового кодекса РФ, оплачиваются: -средний заработок за день командировки; -расходы на проезд;</w:t>
                      </w:r>
                    </w:p>
                    <w:p>
                      <w:pPr>
                        <w:pStyle w:val="Style14"/>
                        <w:widowControl/>
                        <w:bidi w:val="0"/>
                        <w:spacing w:lineRule="exact" w:line="274"/>
                        <w:ind w:left="187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-иные расходы, произведенные сотрудником с разрешения руководителя учреждения.</w:t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lineRule="exact" w:line="240"/>
                        <w:ind w:left="30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before="53" w:after="0"/>
                        <w:ind w:left="307" w:right="0" w:hanging="0"/>
                        <w:rPr/>
                      </w:pPr>
                      <w:r>
                        <w:rPr>
                          <w:rStyle w:val="FontStyle19"/>
                          <w:rFonts w:eastAsia="Times New Roman"/>
                          <w:lang w:val="ru-RU" w:eastAsia="ru-RU" w:bidi="ar-SA"/>
                        </w:rPr>
                        <w:t>5.Порядок отчета сотрудника о служебной командировке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firstLine="51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74" w:before="38" w:after="0"/>
                        <w:ind w:left="5" w:right="0" w:firstLine="514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5.1.В течение трех рабочих дней со дня возвращения из служебной командировки сотрудник обязательно дооформляет документы, которые были составлены перед отъездом, и заполняет авансовый отчет (по форме № 0504049) об израсходованных им суммах. В служебном задании (форма №Т-10а) сотрудник заполняет графу «Краткий отчет о выполнении задания». Этот отчет согласовывается с руководителем структурного подразделения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74"/>
                        <w:ind w:left="5" w:right="5" w:firstLine="322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Авансовый отчет сотрудник предоставляет в бухгалтерию. Одновременно с авансовым отчетом сотрудник передает в бухгалтерию все документы, которые подтверждают его расходы и производственный характер командировки. К ним относятся: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74"/>
                        <w:ind w:left="360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Служебное задание с кратким отчетом о выполнении;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74"/>
                        <w:ind w:left="360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Проездные билеты;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74"/>
                        <w:ind w:left="360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Счета, счета-фактуры за проживание;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74"/>
                        <w:ind w:left="360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Чеки ККТ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74"/>
                        <w:ind w:left="0" w:right="0" w:firstLine="648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5.2.Остаток денежных средств, превышающий сумму, использованную согласно авансового отчета, подлежит возвращению сотрудником в кассу не позднее трех рабочих дней после возвращения из командировки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74"/>
                        <w:ind w:left="5" w:right="5" w:firstLine="37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В случае невозвращения сотрудником средств в определенный срок соответствующая сумма возмещается в порядке, установленном трудовым и гражданско-процессуальным законодательст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42" w:right="922" w:gutter="0" w:header="0" w:top="9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523"/>
      <w:jc w:val="both"/>
    </w:pPr>
    <w:rPr/>
  </w:style>
  <w:style w:type="paragraph" w:styleId="Style41">
    <w:name w:val="Style4"/>
    <w:basedOn w:val="Normal"/>
    <w:qFormat/>
    <w:pPr>
      <w:spacing w:lineRule="exact" w:line="278"/>
      <w:ind w:firstLine="250"/>
    </w:pPr>
    <w:rPr/>
  </w:style>
  <w:style w:type="paragraph" w:styleId="Style51">
    <w:name w:val="Style5"/>
    <w:basedOn w:val="Normal"/>
    <w:qFormat/>
    <w:pPr>
      <w:spacing w:lineRule="exact" w:line="278"/>
      <w:ind w:firstLine="686"/>
      <w:jc w:val="both"/>
    </w:pPr>
    <w:rPr/>
  </w:style>
  <w:style w:type="paragraph" w:styleId="Style61">
    <w:name w:val="Style6"/>
    <w:basedOn w:val="Normal"/>
    <w:qFormat/>
    <w:pPr>
      <w:spacing w:lineRule="exact" w:line="275"/>
      <w:ind w:firstLine="90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298"/>
      <w:jc w:val="both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91">
    <w:name w:val="Style9"/>
    <w:basedOn w:val="Normal"/>
    <w:qFormat/>
    <w:pPr>
      <w:spacing w:lineRule="exact" w:line="274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8"/>
      <w:ind w:firstLine="298"/>
    </w:pPr>
    <w:rPr/>
  </w:style>
  <w:style w:type="paragraph" w:styleId="Style121">
    <w:name w:val="Style12"/>
    <w:basedOn w:val="Normal"/>
    <w:qFormat/>
    <w:pPr>
      <w:spacing w:lineRule="exact" w:line="274"/>
      <w:ind w:hanging="125"/>
    </w:pPr>
    <w:rPr/>
  </w:style>
  <w:style w:type="paragraph" w:styleId="Style131">
    <w:name w:val="Style13"/>
    <w:basedOn w:val="Normal"/>
    <w:qFormat/>
    <w:pPr>
      <w:spacing w:lineRule="exact" w:line="275"/>
      <w:jc w:val="both"/>
    </w:pPr>
    <w:rPr/>
  </w:style>
  <w:style w:type="paragraph" w:styleId="Style141">
    <w:name w:val="Style14"/>
    <w:basedOn w:val="Normal"/>
    <w:qFormat/>
    <w:pPr>
      <w:spacing w:lineRule="exact" w:line="276"/>
      <w:ind w:firstLine="768"/>
    </w:pPr>
    <w:rPr/>
  </w:style>
  <w:style w:type="paragraph" w:styleId="Style15">
    <w:name w:val="Style15"/>
    <w:basedOn w:val="Normal"/>
    <w:qFormat/>
    <w:pPr>
      <w:spacing w:lineRule="exact" w:line="274"/>
      <w:ind w:hanging="360"/>
    </w:pPr>
    <w:rPr/>
  </w:style>
  <w:style w:type="paragraph" w:styleId="Style16">
    <w:name w:val="Style16"/>
    <w:basedOn w:val="Normal"/>
    <w:qFormat/>
    <w:pPr>
      <w:spacing w:lineRule="exact" w:line="274"/>
      <w:ind w:firstLine="41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12</Characters>
  <CharactersWithSpaces>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5:00Z</dcterms:created>
  <dc:creator>Главный бухгалтер</dc:creator>
  <dc:description/>
  <dc:language>en-US</dc:language>
  <cp:lastModifiedBy/>
  <dcterms:modified xsi:type="dcterms:W3CDTF">2024-12-18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